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5.1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заместителя руководителя (директора, заведующего, начальника) по учебной работе муниципальной образовательно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округа Серпухов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б аттестуем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работы, должность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ная категория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личие квалификационной категории, дата присвоения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тели профессиональной компетент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ководителей муниципальных образовательных организаци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11203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"/>
        <w:gridCol w:w="1830"/>
        <w:gridCol w:w="7"/>
        <w:gridCol w:w="140"/>
        <w:gridCol w:w="526"/>
        <w:gridCol w:w="47"/>
        <w:gridCol w:w="699"/>
        <w:gridCol w:w="8"/>
        <w:gridCol w:w="940"/>
        <w:gridCol w:w="47"/>
        <w:gridCol w:w="9"/>
        <w:gridCol w:w="844"/>
        <w:gridCol w:w="432"/>
        <w:gridCol w:w="84"/>
        <w:gridCol w:w="124"/>
        <w:gridCol w:w="851"/>
        <w:gridCol w:w="208"/>
        <w:gridCol w:w="142"/>
        <w:gridCol w:w="150"/>
        <w:gridCol w:w="83"/>
        <w:gridCol w:w="59"/>
        <w:gridCol w:w="841"/>
        <w:gridCol w:w="9"/>
        <w:gridCol w:w="133"/>
        <w:gridCol w:w="288"/>
        <w:gridCol w:w="279"/>
        <w:gridCol w:w="292"/>
        <w:gridCol w:w="274"/>
        <w:gridCol w:w="114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491" w:hRule="atLeast"/>
        </w:trPr>
        <w:tc>
          <w:tcPr>
            <w:tcW w:w="11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и 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1. Эффективность управленческой деятельности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1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рименение ИКТ в управленческой деятельности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Пакет прикладных программ по организации учебного процесса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и эффективное использование информационных коммуникационных технологий в управленческой деятельности: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расписание уроков, 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нятий кружков, секций,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алфавитная книга, 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электронный журнал, 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онное сопровождение сайта образовательной организации,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и т.д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0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 не используетс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частич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ИКТ используется в полном объеме</w:t>
            </w:r>
          </w:p>
        </w:tc>
      </w:tr>
      <w:tr>
        <w:trPr>
          <w:trHeight w:val="6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4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2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онтроль выполнения учебных программ 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Справки по итогам анализа выполнения, рецензии на рабочие программы, протоколы МО, рекомендации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нтроль выполнения учебных программ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график</w:t>
            </w:r>
            <w:r>
              <w:rPr>
                <w:rFonts w:eastAsia="Arial Unicode MS" w:cs="Times New Roman" w:ascii="Times New Roman" w:hAnsi="Times New Roman"/>
                <w:kern w:val="2"/>
              </w:rPr>
              <w:t xml:space="preserve"> контроля выполнения учебных программ;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стояние прохождения программ в классных журналах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ие справки по итогам анализа выполнения учебных программ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езультаты проверки рабочих программ (рецензии, протоколы, рекомендации)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9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документов с замечаниям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 xml:space="preserve">Наличие документов частично с замечаниям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документов без замечаний</w:t>
            </w:r>
          </w:p>
        </w:tc>
      </w:tr>
      <w:tr>
        <w:trPr>
          <w:trHeight w:val="29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7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3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Материально -техническая база учреждения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блюдение санитарно-гигиенических норм и правил в части организации и проведения учебного процесса: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остояние оборудования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технических средств обучения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ебной мебе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8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 xml:space="preserve">Наличие </w:t>
            </w:r>
            <w:r>
              <w:rPr>
                <w:rFonts w:eastAsia="Arial Unicode MS" w:cs="Times New Roman" w:ascii="Times New Roman" w:hAnsi="Times New Roman"/>
                <w:i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замечаний по отдельным индикатор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1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4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ация внутреннего контроля зна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ой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и итоговой аттестации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ормативно-правовой базы контроля (инспектирования) знаний обучающихся в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ложений о промежуточной и итоговой аттестациях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ритериев оценки ЗУН обучающихся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результатов административного контроля ЗУН обучающихся, промежуточной и итоговой аттестации с их всесторонним анализом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31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5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ординация деятельности методических объединений (МО)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ложения, перспективные планы, протоколы заседаний ШМО, аналитические отчеты и др. 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Положений, регламентирующих деятельность ШМО; 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ого плана проведения открытых уроков, мероприятий др.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ротоколов заседаний ЩМО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их отчётов руководителей по работе ШМО.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тре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5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6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ация деятельности по подготовк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дагогических </w:t>
            </w:r>
            <w:r>
              <w:rPr>
                <w:rFonts w:cs="Times New Roman" w:ascii="Times New Roman" w:hAnsi="Times New Roman"/>
                <w:b/>
                <w:szCs w:val="20"/>
              </w:rPr>
              <w:t>работников к предстоящей аттестации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ормативно-правовая база аттестации, стенд «Подготовка к аттестации», план подготовки пед.раб. к предстоящей аттестации и др.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ормативно-правовой базы нового порядка аттестации педагогических работник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ого плана аттестации педагогических работник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лана подготовки педагогических работников к предстоящей аттестаци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ого планирования ПК по вопросам аттестации педагогических работник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мониторинга эффективности подготовки педагогических работников к аттестаци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аналитического отчета по эффективности процесса подготовки пед.работников к предстоящей аттестации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информации по аттестации на сайте ОУ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 трех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пяти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7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рганизация работы с молодыми специалистами, обобщение  передового педагогического опыта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лан работы «Школы молодого специалист», копии протоколов конкурсов проф. мастерства, приказы и др. 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лана работы «Школы молодого специалиста»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конкурсов профессионального мастерства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работе конкурсов профессионального мастерства в качестве члена жюри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9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8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рганизация деятельности педагогического коллектива ОУ по повышению квалификации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ы, отчеты, база данных по повышению квалификации др. документы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Наличие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ерспективного планирования повышения квалификации педагогических работник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анализа эффективности деятельности образовательной организации по повышению квалификации пед. работник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лана проведения обучающих семинаров, мастер-классов и др.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обучающих семинаров, мастер-классов и др.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участие в ведении базы данных по повышению квалификации педагогических работников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14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24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9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нализ состояния учебной работы в образовательной организации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жегодные планы, аналитические отчеты, мониторинги, и др. подтвержд. документы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Наличие: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критериев мониторинга эффективности воспитательного процесс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мониторинга эффективности воспитательного процесса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ежегодного всестороннего анализа </w:t>
            </w:r>
            <w:r>
              <w:rPr>
                <w:rFonts w:cs="Times New Roman" w:ascii="Times New Roman" w:hAnsi="Times New Roman"/>
                <w:szCs w:val="20"/>
              </w:rPr>
              <w:t>состояния воспитательной работы в образовательной организации на основе мониторинговых исследований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20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21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1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Исполнительская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 дисциплина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представление требуемой информации в вышестоящие органы управления (статистические и иные отчеты, аналитическая информация и др.)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своевременное и качественное исполнение документов: приказов, распоряжений, актов, коллективного договор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.11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Обеспечение благоприятного морально-психологического климата в коллективе образовательной организаци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 пакета документов (протоколов, журнала обращения граждан и др.)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Благоприятные взаимоотношения между участниками образовательного процесса: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 xml:space="preserve">отсутствие конфликтных ситуаций между участниками образовательного процесса, 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и обращений родителей и педагогических работников на деятельность руководителя ОУ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тсутствие обоснованных жалоб со стороны родителей (законных представителей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 по всем индикаторам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Наличие замечаний по отдельным индикатор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  <w:t>Отсутствие замечаний</w:t>
            </w:r>
          </w:p>
        </w:tc>
      </w:tr>
      <w:tr>
        <w:trPr>
          <w:trHeight w:val="5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12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ординация деятельности по обеспечению условий для сохранения здоровья обучающихся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</w:rPr>
              <w:t>наличие плана работы (циклограммы) по реализации целевой программы здоровьесбережения или раздела в программе развития образовательной организаци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положительная динамика охвата обучающихся, занимающихся в спортивных секциях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организация отдыха и оздоровления обучающихся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5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одного индикатора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двух индикаторов в полном объеме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Реализация всех индикаторов в полном объеме</w:t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Результативность образовательной деятельности, освоение обучающимися государственных образовательных стандартов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>
          <w:trHeight w:val="2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Общие показатели выпускников по итогам государственной итоговой аттестации 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>Годовой отчет, диаграммы, графики и др. документы, отражающие динамику результативность образовательной деятельности обучающихс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 xml:space="preserve">Индикаторы 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-5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1-8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81-1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казателе выше среднего по облас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319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емости;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ind w:left="319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а знаний;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Положительная динамика наблюдается частично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Положительная динамик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у 50-80% обучающихс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Положительная динамик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>у 80% и более обучающихся</w:t>
            </w:r>
          </w:p>
        </w:tc>
      </w:tr>
      <w:tr>
        <w:trPr>
          <w:trHeight w:val="19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не суммируются)</w:t>
            </w:r>
          </w:p>
        </w:tc>
      </w:tr>
      <w:tr>
        <w:trPr>
          <w:trHeight w:val="51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2.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Участие обучающихся в предметных олимпиадах, конкурсах и др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грамот, дипломов или других документов призеров и победителей олимпиа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ключенных в перечень олимпиад школьников, утвержденных приказом Минобрнауки России)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-40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8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90-150</w:t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. орг.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победителя/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а - 20 б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победителя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/призера – 3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астие- 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40 б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6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 – 8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ие- 2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уровень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110 б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13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</w:t>
            </w:r>
            <w:r>
              <w:rPr>
                <w:b/>
                <w:i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0 б.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Участие -90б.</w:t>
            </w:r>
          </w:p>
        </w:tc>
      </w:tr>
      <w:tr>
        <w:trPr>
          <w:trHeight w:val="8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Участие обучающихся в семинарах, форумах, конференциях и др. общественно значимых мероприятиях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сертифик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i/>
              </w:rPr>
              <w:t>(баллы суммируются)</w:t>
            </w:r>
          </w:p>
        </w:tc>
      </w:tr>
      <w:tr>
        <w:trPr>
          <w:trHeight w:val="4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-40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-7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80-100</w:t>
            </w:r>
          </w:p>
        </w:tc>
      </w:tr>
      <w:tr>
        <w:trPr>
          <w:trHeight w:val="9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. орг.</w:t>
            </w:r>
          </w:p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20 б.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50б.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и междунар.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8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5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Cs w:val="20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й 3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Награды»</w:t>
            </w:r>
          </w:p>
        </w:tc>
      </w:tr>
      <w:tr>
        <w:trPr>
          <w:trHeight w:val="5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6"/>
                <w:szCs w:val="16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>документы</w:t>
            </w:r>
          </w:p>
        </w:tc>
        <w:tc>
          <w:tcPr>
            <w:tcW w:w="6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суммируютс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Наличие грамот,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  <w:t>благодарностей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 и др., выписки из приказов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4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имеет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. уровень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. уровень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ритерий 4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«Личный вклад в развитие муниципальной и региональной систем образования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7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Личное участие заместителя директор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в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грантах проектах.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200</w:t>
            </w:r>
          </w:p>
        </w:tc>
      </w:tr>
      <w:tr>
        <w:trPr>
          <w:trHeight w:val="8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 xml:space="preserve">Не принимает участие 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й 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0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Региональный уровен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уровен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  <w:t>Международный уровень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</w:t>
            </w:r>
          </w:p>
        </w:tc>
        <w:tc>
          <w:tcPr>
            <w:tcW w:w="53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баллы суммируются)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4.2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Участ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заместителя директора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 в семинарах, конференциях,форумах,  педагогических чтениях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  <w:t>Наличие грамот, дипломов, выписок из приказов</w:t>
            </w:r>
          </w:p>
        </w:tc>
        <w:tc>
          <w:tcPr>
            <w:tcW w:w="1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Зафиксированные результаты участия (выступления, организация выставок и др.)</w:t>
            </w:r>
          </w:p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kern w:val="2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5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Не участвует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 xml:space="preserve">Регион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уровен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</w:rPr>
              <w:t>Федеральный уровень</w:t>
            </w:r>
          </w:p>
        </w:tc>
      </w:tr>
      <w:tr>
        <w:trPr>
          <w:trHeight w:val="9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</w:rPr>
            </w:r>
          </w:p>
        </w:tc>
      </w:tr>
      <w:tr>
        <w:trPr>
          <w:trHeight w:val="655" w:hRule="atLeast"/>
        </w:trPr>
        <w:tc>
          <w:tcPr>
            <w:tcW w:w="112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 5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4"/>
              </w:rPr>
              <w:t>Профессиональное развитие»</w:t>
            </w:r>
          </w:p>
        </w:tc>
      </w:tr>
      <w:tr>
        <w:trPr>
          <w:trHeight w:val="25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2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Показатели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  <w:t xml:space="preserve">Подтверждающие </w:t>
            </w:r>
            <w:r>
              <w:rPr>
                <w:rFonts w:eastAsia="Arial Unicode MS" w:cs="Times New Roman" w:ascii="Times New Roman" w:hAnsi="Times New Roman"/>
                <w:b/>
                <w:kern w:val="2"/>
              </w:rPr>
              <w:t>документы</w:t>
            </w:r>
          </w:p>
        </w:tc>
        <w:tc>
          <w:tcPr>
            <w:tcW w:w="6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43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сетевой системы повышения квалификации,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ю на право реализации программ доп. проф. образования, справок об обучени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16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Более 216 ч.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торое профессиональное образование (ВПО) («Менеджмент в образовании»)*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ая переподготовка (ПП) («Менеджмент в образовании»)*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тажировка (СТ)*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 при наличии базового профессионального образования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275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об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учение </w:t>
              <w:br/>
              <w:t>на 1-2 курсе ВПО</w:t>
              <w:br/>
              <w:br/>
              <w:t xml:space="preserve">Обучение  </w:t>
              <w:br/>
              <w:t xml:space="preserve">на 1-м курсе </w:t>
              <w:br/>
              <w:t>ПП</w:t>
              <w:br/>
              <w:t xml:space="preserve"> Освоено менее 50% программы СТ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чение</w:t>
              <w:br/>
              <w:t>на 3-4 курсе ВПО</w:t>
              <w:br/>
              <w:br/>
              <w:t>Обучение</w:t>
              <w:br/>
              <w:t xml:space="preserve"> на 2-м курсе ПП</w:t>
              <w:br/>
              <w:t>Освоено более 50% программы СТ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 xml:space="preserve">Программа </w:t>
              <w:br/>
              <w:t>ВПО/ ПП/СТ освоена полностью</w:t>
            </w:r>
          </w:p>
        </w:tc>
      </w:tr>
      <w:tr>
        <w:trPr>
          <w:trHeight w:val="58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Cs/>
                <w:i/>
                <w:i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2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фессиональное научное развитие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  <w:t>Наличие справок об обучении, дипломов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32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е обучается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Обучение в аспирантуре, соискательств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степени кандидата наук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  <w:t>Наличие степени доктора наук</w:t>
            </w:r>
          </w:p>
        </w:tc>
      </w:tr>
      <w:tr>
        <w:trPr>
          <w:trHeight w:val="3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__________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52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121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1 - 3490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spacing w:lineRule="auto" w:line="240" w:before="0" w:after="120"/>
        <w:ind w:left="3115" w:right="414" w:firstLine="425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указывается должность</w:t>
        <w:tab/>
        <w:t xml:space="preserve">      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онной категории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руководителя экспертной группы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 Ф.И.О.</w:t>
      </w:r>
    </w:p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</w:t>
        <w:tab/>
        <w:t>«___» ____________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12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_____________201__ г.    ___________________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 аттестуемого</w:t>
        <w:tab/>
        <w:t xml:space="preserve">          Ф.И.О.</w:t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1:00Z</dcterms:created>
  <dc:creator>uzer</dc:creator>
  <dc:description/>
  <cp:keywords/>
  <dc:language>en-US</dc:language>
  <cp:lastModifiedBy>УМЦ</cp:lastModifiedBy>
  <cp:lastPrinted>2019-03-21T15:03:00Z</cp:lastPrinted>
  <dcterms:modified xsi:type="dcterms:W3CDTF">2021-09-06T11:45:00Z</dcterms:modified>
  <cp:revision>31</cp:revision>
  <dc:subject/>
  <dc:title/>
</cp:coreProperties>
</file>